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E DEGLI INTERVENTI PREVENTIVI SU:</w:t>
      </w:r>
    </w:p>
    <w:p>
      <w:pPr>
        <w:pStyle w:val="Heading"/>
        <w:rPr/>
      </w:pPr>
      <w:r>
        <w:rPr/>
        <w:t xml:space="preserve">ARTIGLIERIE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SISTEMA ML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ORDINARI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LAUNCER – CARRIER - TRASMISSIO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ollare l’efficienza del sistema d’Arma, mantenerlo in perfetto stato d’uso e rilevare eventuali irregolarità di funzionamen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timanale e, comunque, prima e dopo l’impi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zioni da effettuarsi come indicato sui libretti di uso e manutenzione e sui manuali tecni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– A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LAUNCER – CARRIER - TRASMISSIO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icurare il mantenimento in efficienza del Sistema d’Arma, attraverso controlli, regolazioni, sostituzioni di parti e piccole riparazioni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/>
            </w:pPr>
            <w:r>
              <w:rPr/>
              <w:t>Semestrale o al raggiungimento della prima delle seguenti condizion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2.500 Km o 1.500migl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4" w:hanging="644"/>
              <w:jc w:val="both"/>
              <w:rPr/>
            </w:pPr>
            <w:r>
              <w:rPr/>
              <w:t>100 ore di funzionamento degli apparati delle trasmission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 conclude con l’aggiornamento del libretto del lanciatore, del registro della manutenzione specializzata o libretto di apparato. Gli esiti dell’intervento riferiti all’armamento, dovranno essere registrati sull’intercalare, compilato in triplice copia, di cui una da inserire nel foglio matricolare e le altre due da inviare rispettivamente al Comando Logistico d’Area ed al Polo Mantenimento Pesante di Piacenz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o per il lanciatore, le operazioni previste si ripeteranno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prima e dopo i tiri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dopo esercitazioni di lunga durata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</w:trPr>
        <w:tc>
          <w:tcPr>
            <w:tcW w:w="9356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  A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ARRIER E LAUNCER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e, per quanto possibile ripristinare le condizioni generali di affidabil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anni/14000 lt.  e 10 anni 16000 l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ore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MANUTENZIONE SPECIALIZZATA   A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ARRIER E LAUNCER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>
          <w:trHeight w:val="250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intervento deve essere effettuato a domicilio da squadre a contatto del Polo Mantenimento Pesante di Piacenza su richiesta del Reparto interessato.</w:t>
            </w:r>
          </w:p>
          <w:p>
            <w:pPr>
              <w:pStyle w:val="Normal"/>
              <w:jc w:val="both"/>
              <w:rPr/>
            </w:pPr>
            <w:r>
              <w:rPr/>
              <w:t>Si conclude con l’aggiornamento del libretto del lanciatore, del registro della manutenzione specializzata e del libretto di bordo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i esiti dell’intervento riferiti all’armamento, dovranno essere registrati sull’intercalare, compilato in triplice copia, di cui una</w:t>
            </w:r>
          </w:p>
          <w:p>
            <w:pPr>
              <w:pStyle w:val="Normal"/>
              <w:rPr/>
            </w:pPr>
            <w:r>
              <w:rPr/>
              <w:t xml:space="preserve">da  inserire  nel  foglio  matricolare  e  le  altre due  da  inviare </w:t>
            </w:r>
          </w:p>
          <w:p>
            <w:pPr>
              <w:pStyle w:val="Normal"/>
              <w:jc w:val="both"/>
              <w:rPr/>
            </w:pPr>
            <w:r>
              <w:rPr/>
              <w:t>rispettivamente al Comando Logistico d’Area ed al Polo Mantenimento Pesante di Piacenz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 xml:space="preserve">VERIFICA DI AFFIDABILITA’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LAUNCER – CARRIER - TRASMISSIO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e le condizioni generali di affidabilità. Comprende lo svolgimento di una Manutenzione specializzata A1 e si conclude con un collaudo di funzionalità e prova su strad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Anni / 7.000 lt. E 6 Anni / 12.000 lt.</w:t>
            </w:r>
          </w:p>
          <w:p>
            <w:pPr>
              <w:pStyle w:val="Normal"/>
              <w:jc w:val="both"/>
              <w:rPr/>
            </w:pPr>
            <w:r>
              <w:rPr/>
              <w:t>Per gli apparati delle trasmissioni 2 Anni o 400 ore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te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intervento deve essere registrato sul libretto di bordo e di appara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CONTROLLI TECNICI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16" w:hanging="716"/>
              <w:jc w:val="both"/>
              <w:rPr/>
            </w:pPr>
            <w:r>
              <w:rPr/>
              <w:t>Al verificarsi di inconvenienti e/o incidenti, su segnalazione del Reparto di impiego (modello di segnalazione in all. “C”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10" w:hanging="610"/>
              <w:jc w:val="both"/>
              <w:rPr/>
            </w:pPr>
            <w:r>
              <w:rPr/>
              <w:t xml:space="preserve">Su determinazione di ISP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16" w:hanging="716"/>
              <w:jc w:val="both"/>
              <w:rPr/>
            </w:pPr>
            <w:r>
              <w:rPr/>
              <w:t>Verificare l’origine del malfunzionamento ed eliminarne le cause, originando, eventualmente,  apposite “Note Tecniche” di modifica di configur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10" w:hanging="610"/>
              <w:jc w:val="both"/>
              <w:rPr/>
            </w:pPr>
            <w:r>
              <w:rPr/>
              <w:t>Prolungare la vita tecnica e/o operativa del sistema d’arma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REVISIONE GENERALE PROGRAM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dicità:</w:t>
            </w:r>
          </w:p>
        </w:tc>
        <w:tc>
          <w:tcPr>
            <w:tcW w:w="53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Stabilita da Ispettorato Logistic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p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Ripristinare totalmente o parzialmente la vita tecnica del sistema d’arma.</w:t>
            </w:r>
          </w:p>
          <w:p>
            <w:pPr>
              <w:pStyle w:val="Normal"/>
              <w:jc w:val="both"/>
              <w:rPr/>
            </w:pPr>
            <w:r>
              <w:rPr/>
              <w:t>Apportare eventuali aggiornamenti di configurazione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’intervent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Non quantificabile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ind w:left="2200" w:right="-211" w:hanging="2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200" w:right="-211" w:hanging="2200"/>
        <w:rPr/>
      </w:pPr>
      <w:r>
        <w:rPr/>
        <w:t>Pubblicazioni di rifer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right="-211" w:hanging="720"/>
        <w:rPr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>TM 9-1425-646-10</w:t>
      </w:r>
      <w:r>
        <w:rPr/>
        <w:t>,</w:t>
      </w:r>
    </w:p>
    <w:p>
      <w:pPr>
        <w:pStyle w:val="Heading8"/>
        <w:numPr>
          <w:ilvl w:val="0"/>
          <w:numId w:val="4"/>
        </w:numPr>
        <w:tabs>
          <w:tab w:val="clear" w:pos="708"/>
          <w:tab w:val="left" w:pos="0" w:leader="none"/>
        </w:tabs>
        <w:ind w:left="720" w:right="-211" w:hanging="720"/>
        <w:rPr>
          <w:b/>
          <w:b/>
          <w:bCs/>
        </w:rPr>
      </w:pPr>
      <w:r>
        <w:rPr/>
        <w:t>TM 9-1425-646-20,</w:t>
      </w:r>
    </w:p>
    <w:p>
      <w:pPr>
        <w:pStyle w:val="Heading8"/>
        <w:numPr>
          <w:ilvl w:val="0"/>
          <w:numId w:val="4"/>
        </w:numPr>
        <w:tabs>
          <w:tab w:val="clear" w:pos="708"/>
          <w:tab w:val="left" w:pos="0" w:leader="none"/>
        </w:tabs>
        <w:ind w:left="720" w:right="-211" w:hanging="720"/>
        <w:rPr>
          <w:b/>
          <w:b/>
          <w:bCs/>
        </w:rPr>
      </w:pPr>
      <w:r>
        <w:rPr/>
        <w:t>TM 9-1425-646-20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rPr/>
      </w:pPr>
      <w:r>
        <w:rPr/>
        <w:t>TABELLE DEGLI INTERVENTI CORRETTIVI SU:</w:t>
      </w:r>
    </w:p>
    <w:p>
      <w:pPr>
        <w:pStyle w:val="Heading5"/>
        <w:rPr/>
      </w:pPr>
      <w:r>
        <w:rPr/>
        <w:t xml:space="preserve">ARTIGLIERIE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SISTEMA MLR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992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72" w:hanging="1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- PARTE  LAUNCHER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- CIRCUITO IDRAULIC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tubi , serbatoi e relativi raccord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ab/>
              <w:t>- CABLAGGIO ELETTRICO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ca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cavo W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- FIRE CONTROL SISTEM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RP P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,collaudo e sostituzione bulloni di rego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FC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,colla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e riprogramm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FC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lampade e filtro polarizza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NV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lampada spia e manopola di regolazione della luminos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ELETTRONIC BO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TTERY BO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batterie e cav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ab/>
            </w:r>
            <w:r>
              <w:rPr>
                <w:kern w:val="2"/>
                <w:sz w:val="18"/>
                <w:szCs w:val="18"/>
              </w:rPr>
              <w:t>PD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- LLM 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scatole elettriche dei 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 scatole elettriche dei 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motore elettrico e riduttore di velo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Riparazione e collaudo motore elettrico e riduttore di velocità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trasmissione manu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alberi di trasmissione dei boom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attuatori di elevazione dei 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collaudo attuatori di elevazione dei 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cavi di sollevamento montacarich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riparazione e collaudo motori elettrici montacaric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meccanismo di apertura e chiusura dei ganci delle pulegge montacaric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ganci pulegge distanziatori e piastre di giunzione e suppor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mozione reinstallazione e sostitu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evisione o sostituzione trasmiss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evisione o sostituzione fr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riparazione e collaudo carrelli montacarich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riparazione e collaudo carrelli montacarich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 e regolazione meccanismi di bloccaggio LP/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parazione e regolazione meccanismo di bloccaggio del C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dispositivo di posizionamento della piastra d’appo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C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mozione e reinstall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boccole delle staffe di ancoraggio del CAG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spine di centraggio degli LP/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canalette cavi elettri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innesti femmine dei dispositivi di chiusura dei portelli corazza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innesti di fissaggio del cavo 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Convergenza ruote direzional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INTERRUTTORI  LIMITATORI E DI FINE COR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e/o regolazione interruttori di fine corsa in entrata dei 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e/o regolazione interruttori di fine corsa in uscita dei boo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283" w:right="72" w:hanging="12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e/o regolazione interruttori di fine corsa in salita  e in discesa dei montacaric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283" w:right="72" w:hanging="12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e/o regolazione interruttori limitatori di corsa del cage a 15° ed  a 27° in elev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e/o regolazione interruttore di fine corsa discesa del CAG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283" w:right="72" w:hanging="1211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ostituzione e/o regolazione interruttori limitatori di corsa del CAGE a 1,25° in direzi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ostituzione e/o regolazione interruttori limitatori di corsa del CAGE a 196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rPr>
          <w:rFonts w:ascii="Arial" w:hAnsi="Arial" w:eastAsia="Arial" w:cs="Arial"/>
          <w:kern w:val="2"/>
          <w:u w:val="single"/>
        </w:rPr>
      </w:pPr>
      <w:r>
        <w:rPr>
          <w:rFonts w:eastAsia="Arial" w:cs="Arial" w:ascii="Arial" w:hAnsi="Arial"/>
          <w:kern w:val="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^^^^^^^^^^^^^^^</w:t>
      </w:r>
    </w:p>
    <w:p>
      <w:pPr>
        <w:pStyle w:val="Heading8"/>
        <w:ind w:left="2200" w:right="-211" w:hanging="2200"/>
        <w:rPr/>
      </w:pPr>
      <w:r>
        <w:rPr/>
        <w:t>Pubblicazioni di riferimento:</w:t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0" w:leader="none"/>
        </w:tabs>
        <w:ind w:left="928" w:right="-211" w:hanging="928"/>
        <w:rPr>
          <w:b/>
          <w:b/>
          <w:bCs/>
        </w:rPr>
      </w:pPr>
      <w:r>
        <w:rPr/>
        <w:t>TM 9-1425-646-10,</w:t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0" w:leader="none"/>
        </w:tabs>
        <w:ind w:left="928" w:right="-211" w:hanging="928"/>
        <w:rPr>
          <w:b/>
          <w:b/>
          <w:bCs/>
        </w:rPr>
      </w:pPr>
      <w:r>
        <w:rPr/>
        <w:t>TM 9-1425-646-20,</w:t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0" w:leader="none"/>
        </w:tabs>
        <w:ind w:left="644" w:right="-211" w:hanging="644"/>
        <w:rPr>
          <w:b/>
          <w:b/>
          <w:bCs/>
        </w:rPr>
      </w:pPr>
      <w:r>
        <w:rPr/>
        <w:t>TM 9-1425-646-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72" w:hanging="1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single"/>
        </w:rPr>
        <w:t>RIFORNIMENTI PER:</w:t>
      </w:r>
    </w:p>
    <w:p>
      <w:pPr>
        <w:pStyle w:val="Heading4"/>
        <w:ind w:right="72" w:hanging="1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u w:val="single"/>
        </w:rPr>
        <w:t>ARTIGLIERI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TIPO D’ARMA: SISTEMA ML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52"/>
        <w:gridCol w:w="2409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CIA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O LOGISTICO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ADERENZA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’interno della Fascia di aderenza vengono definiti, con apposita docu</w:t>
              <w:softHyphen/>
              <w:t>mentazione della serie CM, livelli di magazzino per le parti di ricambio ed eventuali scorte funzionali di mezzi e sistemi d’arma.</w:t>
            </w:r>
          </w:p>
        </w:tc>
      </w:tr>
      <w:tr>
        <w:trPr>
          <w:trHeight w:val="1425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SOSTEGNO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o di Rifornimen</w:t>
              <w:softHyphen/>
              <w:t>to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eposito Centrale Materiali Speciali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MSA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ORIO  VE-      RONESE.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ELLEN (LUX)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arco material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Deposito Centrale Materiali Specia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ORIO  VE-     RONE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27" w:top="1183" w:footer="680" w:bottom="99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altName w:val="Times New Roman Special G1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egue Appendice 4 all’</w:t>
    </w:r>
    <w:r>
      <w:rPr>
        <w:b/>
        <w:bCs/>
        <w:sz w:val="24"/>
        <w:szCs w:val="24"/>
        <w:u w:val="single"/>
      </w:rPr>
      <w:t>Allegato “G”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1"/>
      <w:jc w:val="center"/>
      <w:outlineLvl w:val="3"/>
    </w:pPr>
    <w:rPr>
      <w:rFonts w:ascii="Arial" w:hAnsi="Arial" w:eastAsia="Arial" w:cs="Arial"/>
      <w:b/>
      <w:bCs/>
      <w:i/>
      <w:iCs/>
      <w:color w:val="000000"/>
      <w:kern w:val="2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00" w:right="-211" w:hanging="2200"/>
      <w:outlineLvl w:val="7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BodyText2">
    <w:name w:val="Body Text 2"/>
    <w:basedOn w:val="Normal"/>
    <w:qFormat/>
    <w:pPr>
      <w:ind w:left="214" w:hanging="2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2:09:00Z</dcterms:created>
  <dc:creator>ESERCITO ISPEL TRAMAT</dc:creator>
  <dc:description/>
  <dc:language>en-US</dc:language>
  <cp:lastModifiedBy>C.C.E.E.</cp:lastModifiedBy>
  <cp:lastPrinted>1998-07-21T14:06:00Z</cp:lastPrinted>
  <dcterms:modified xsi:type="dcterms:W3CDTF">1998-07-21T12:09:00Z</dcterms:modified>
  <cp:revision>1</cp:revision>
  <dc:subject/>
  <dc:title>TABELLA DEGLI INTERVENTI SUL SISTEMA D’ARMA MLRS</dc:title>
</cp:coreProperties>
</file>